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Morava, OH Bohuslavice – Vitošov – opatření proti průsakům</w:t>
      </w:r>
    </w:p>
    <w:p>
      <w:pPr>
        <w:pStyle w:val="Heading2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Investiční zámě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</w:rPr>
        <w:t>k.ú.: Bohuslavice nad Moravou, Hrabová u Dubicka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kres Šumper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raj Olomouck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5394325" cy="4025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Vypracoval</w:t>
      </w:r>
      <w:r>
        <w:rPr>
          <w:b/>
          <w:bCs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>Martin Plachý</w:t>
      </w:r>
      <w:r>
        <w:rPr>
          <w:b/>
          <w:bCs/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US"/>
        </w:rPr>
        <w:t>vedoucí TDS a projekc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chválil:</w:t>
      </w:r>
      <w:r>
        <w:rPr>
          <w:sz w:val="28"/>
          <w:szCs w:val="28"/>
          <w:lang w:val="en-US"/>
        </w:rPr>
        <w:t xml:space="preserve"> David Čížek, DiS. - vedoucí provozního úseku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atum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.11.</w:t>
      </w:r>
      <w:r>
        <w:rPr>
          <w:sz w:val="28"/>
          <w:szCs w:val="28"/>
          <w:lang w:val="en-US"/>
        </w:rPr>
        <w:t>20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398135" cy="147955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15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ní údaje: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ázev akce dle VP:</w:t>
        <w:tab/>
        <w:t>Morava, OH Bohuslavice – Vitošov – opatření proti průsakům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ísto akce (katastrální území):</w:t>
        <w:tab/>
        <w:t>Bohuslavice nad Moravou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Číslo HM:</w:t>
        <w:tab/>
        <w:t>220156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kres:</w:t>
        <w:tab/>
        <w:t>Šumperk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raj:</w:t>
        <w:tab/>
        <w:t>Olomoucký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sz w:val="24"/>
          <w:szCs w:val="24"/>
        </w:rPr>
        <w:t>Investor:</w:t>
        <w:tab/>
        <w:t>Povodí Moravy, s.p., Dřevařská 11, 602 00 Brno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Číslo hydrologického pořadí:</w:t>
        <w:tab/>
        <w:t>4-10-02-0590-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asový plán provádění prac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acování projektové dokumentace, inženýrská činnost a řešení majetkoprávních vztahů: 20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ace stavby: 2025 - 2026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současného stavu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odsazenou LB hráz VVT Morava vybudovanou v roce 1929. Homogenní zemní sypaná hráz byla průměrné výšky 2,0m s šířkou koruny 2,2m. V pozdějších letech byla hráz rekonstruovaná. Původní projektové dokumentace se nedochovaly. Za povodně v r. 1997 došlo k přelití koruny hráze v horním úseku hráze, v blízkosti silnice Bohuslavice – Lukavice došlo k protržení hráze a následnému zaplavení silnice. Následně bylo protržení hráze opraveno, ale v průběhu 2 let došlo k průsakům vlivem netěsností na vzdušné patě hráze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 letech 2001-2003 byla provedena kompletní rekonstrukce hráze, která spočívala ve zpevnění koruny hráze, jejím vyrovnání a dosypání na návodní straně hráze. </w:t>
      </w:r>
      <w:r>
        <w:rPr>
          <w:b/>
          <w:color w:val="000000"/>
          <w:sz w:val="24"/>
          <w:szCs w:val="24"/>
        </w:rPr>
        <w:t>Projektová dokumentace rekonstrukce hráze z roku 1999 je k dispozici ve spisovně provozu Šumperk.</w:t>
      </w:r>
      <w:r>
        <w:rPr>
          <w:color w:val="000000"/>
          <w:sz w:val="24"/>
          <w:szCs w:val="24"/>
        </w:rPr>
        <w:t xml:space="preserve"> V roce 2024 procházela hráz opravou. Byl kompletně nahrazován materiál vzdušného líce hráze. Bohužel při odkopání poloviny vzdušní části hráze přišla padesátiletá voda následkem čehož došlo ve staničení 0,120 – 0,245 k průsakům a k vyplavení jemných částic z tělesa hráze. Při této povodni bylo zjištěno, že stejně jako v roce 1997 se </w:t>
      </w:r>
      <w:bookmarkStart w:id="0" w:name="_Hlk182204022"/>
      <w:r>
        <w:rPr>
          <w:color w:val="000000"/>
          <w:sz w:val="24"/>
          <w:szCs w:val="24"/>
        </w:rPr>
        <w:t xml:space="preserve">před panelovou krajskou komunikací </w:t>
      </w:r>
      <w:bookmarkEnd w:id="0"/>
      <w:r>
        <w:rPr>
          <w:color w:val="000000"/>
          <w:sz w:val="24"/>
          <w:szCs w:val="24"/>
        </w:rPr>
        <w:t>tvoří vodní vír, který nadměrně namáhá vzdušní líc hráze. Dle výpovědí místních obyvatel tato skutečnost vedla k protržení hráze v roce 1997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učasné technické parametry hráze: šířka v koruně 3,5m, sklon návodního svahu 1:2, sklon vzdušného svahu 1:1,5. Podélný sklon 1,59-2,1 ‰, délka hráze 3814 m. Hráz je dimenzována na bezpečné převedení průtoku Q</w:t>
      </w:r>
      <w:r>
        <w:rPr>
          <w:color w:val="000000"/>
          <w:sz w:val="24"/>
          <w:szCs w:val="24"/>
          <w:vertAlign w:val="subscript"/>
        </w:rPr>
        <w:t xml:space="preserve">100 </w:t>
      </w:r>
      <w:r>
        <w:rPr>
          <w:color w:val="000000"/>
          <w:sz w:val="24"/>
          <w:szCs w:val="24"/>
        </w:rPr>
        <w:t>s ohledem na povodeň v roce 1997 je převýšení nad hladinu Q</w:t>
      </w:r>
      <w:r>
        <w:rPr>
          <w:color w:val="000000"/>
          <w:sz w:val="24"/>
          <w:szCs w:val="24"/>
          <w:vertAlign w:val="subscript"/>
        </w:rPr>
        <w:t xml:space="preserve">100 </w:t>
      </w:r>
      <w:r>
        <w:rPr>
          <w:color w:val="000000"/>
          <w:sz w:val="24"/>
          <w:szCs w:val="24"/>
        </w:rPr>
        <w:t>0,35-0,50m. Ve středním úseku je koruna hráze zpevněna panelovými pásy, ostatní úseky jsou zpevněny štěrkem a zatravněním. Na hrázi se nachází 2 přejezdy pro přístup zemědělské techniky k obdělávaným pozemkům. Pro zajištění ochrany koruny hráze jsou osazeny 4 uzamykatelné závory. Objížděním těchto závor cyklisty dochází postupně k poškozování okraje koruny hráz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Hráz je zatravněna a pravidelně 2x ročně sečena. Hráz slouží k ochraně intravilánu obce Bohuslavice a okolních zemědělských pozemků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pozorňujeme, že byl zjištěn výskyt ZCHD bobra evropského, jehož pobytové stopy jsou znatelné podél příkopu na vzdušné straně hráze. Zde je patrná občasná stavba hrází za účelem zvýšení vodní hladiny v příkopu a lze tedy předpokládat i související výstavbu nor do tělesa hráze. Dle výše uvedeného probíhá na řešené ochranné hrázi oprava a realizace patního drénu s ochranným prvkem proti poškození hráze bobrem evropský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Účel a cíl ak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ěsnění hráze návrhem a realizací vhodného opatření </w:t>
      </w:r>
      <w:bookmarkStart w:id="1" w:name="_Hlk182204098"/>
      <w:r>
        <w:rPr>
          <w:sz w:val="24"/>
          <w:szCs w:val="24"/>
        </w:rPr>
        <w:t>min. ve staničení 0,120 – 0,245</w:t>
      </w:r>
      <w:bookmarkEnd w:id="1"/>
      <w:r>
        <w:rPr>
          <w:sz w:val="24"/>
          <w:szCs w:val="24"/>
        </w:rPr>
        <w:t xml:space="preserve">, způsob utěsnění bude probrán na vstupním výrobním výboru. Dále bude provedeno vytvarování návodního líce hráze na navazující komunikaci tak, aby nedocházelo k víření vody. Po těchto úpravách hráze bude provedena obnova zpevněného povrchu </w:t>
      </w:r>
      <w:r>
        <w:rPr>
          <w:color w:val="000000"/>
          <w:sz w:val="24"/>
          <w:szCs w:val="24"/>
        </w:rPr>
        <w:t>odsazené LB hráze VVT Morava v délce 0,00 – 0,250.  Budou dodrženy konstrukční vrstvy dle požadavku investora. Cílem je uvedení hráze do původního stavu vč. zabezpečení jejích funkcí a posílení bezpečnost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jekční prá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ou obsahovat návrh těsnící stěny v ose hráze a návrh vytvarování návodního líce hráze s navázáním na krajskou komunikaci tak, aby nedocházelo k eroznímu a destruktivnímu víření vod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učástí projektové přípravy bude prohlídka daného úseku hráze a dopřesnění zadání s projektantem. Na základě tohoto zjištění a po vyhodnocení geodetických prací bude zhotoven návrh opravy hráze příp. jejich poškozených částí včetně zabezpečení návodní paty hrá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ojekční práce budou zahrnovat minimálně tyto činnos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ktualizace geodetického zaměření (zpracovatel PD zajistí nové geodetické zaměření předmětného úseku) a zaměření lokality pro provedení úprav návodního líce v návaznosti na silniční těleso, srovnání s projektovou dokumentací z roku 2018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</w:rPr>
        <w:t xml:space="preserve">Návrh zabezpečení návodního líce hráze proti jeho poškození prouděním vody resp. vytváření víru vody v místě navázání hráze na panelovou krajskou komunikaci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Návrh těsnící stěny v ose hráze ve staničení km 0,120 – 0,245, vč.všech souvisejících prac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</w:rPr>
        <w:t>Laboratorní rozbory pro ověření vhodnosti zeminy a ověření nejbližších možných zemníků pro opravu homogenní hráz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</w:rPr>
        <w:t>Zrušení odvodňovacího potrubí DN 400 vedoucího z návodního líce hráze do melioračního příkopu, vč.návrhu sanace hráze v daném úseku – příp.návrh osazení vhodného a bezpečného uzávěru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pracování výsledného návrhu do fáze DSP a DPS vč. komplexního projednání se všemi dotčenými subjekty a zajištění potřebných vyjádření, stanovisek, souhlasů a rozhodnutí (ohlášení udržovacích prací, projednání se správci inženýrských sítí, ČRS, projednání a zakreslení přístupů k hrázi apod.).</w:t>
      </w:r>
    </w:p>
    <w:p>
      <w:pPr>
        <w:pStyle w:val="Odstavecseseznamem"/>
        <w:numPr>
          <w:ilvl w:val="0"/>
          <w:numId w:val="2"/>
        </w:numPr>
        <w:spacing w:before="0" w:after="60"/>
        <w:contextualSpacing/>
        <w:jc w:val="both"/>
        <w:rPr/>
      </w:pPr>
      <w:r>
        <w:rPr>
          <w:sz w:val="24"/>
          <w:szCs w:val="24"/>
        </w:rPr>
        <w:t>V případě potřeby zajištění rozhodnutí o povolení výjimky ze zásahu do ochranných podmínek zvláště chráněných živočichů (na základě ověření výskytu zvláště chráněných živočichů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dministrativní vyřízení likvidace odpadu v souladu se zákonem o odpadech (v případě potřeby, zajištění nezbytných laboratorních rozborů pro učení způsobu likvidace/uložení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pracování návrhu havarijního a povodňového plánu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pracování plánu BOZP oprávněnou osobou dle zákona č. 309/2006 Sb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Zdůvodnění naléhavosti a priority navrhované ak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 se o likvidaci povodňových škod ze září 2024. Hráz je nutno dotěsnit a upravit její tvar, aby bezproblémově převedla další povodňové průtok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plňující informa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lokalitě se nachází křížení a souběh s vedením vysokého na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ráz se nachází v Evropsky významné lokalitě Litovelské Pomoraví (kód: CZ0714073). Upozorňujeme na výskyt ZCHD, jejichž výčet je nutno ověřit v databázi AOPK ČR a v případě potřeby zajistit projednání výjim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chozí podklad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ůvodní projektové dokumentace se nedochovaly. Ve spisovně provozu Šumperk je k dispozici projektová dokumentace rekonstrukce hráze z roku 1999 a 20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tua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etailní situac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pozemků dotčených stavbou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ěření hráze – podélný profil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todokumenta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eorgia" w:hAnsi="Georg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Char">
    <w:name w:val="Text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567" w:leader="none"/>
      </w:tabs>
    </w:pPr>
    <w:rPr>
      <w:sz w:val="24"/>
      <w:szCs w:val="24"/>
    </w:rPr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43:00Z</dcterms:created>
  <dc:creator>Cizek.david</dc:creator>
  <dc:description/>
  <cp:keywords/>
  <dc:language>en-US</dc:language>
  <cp:lastModifiedBy>Plachý Martin</cp:lastModifiedBy>
  <cp:lastPrinted>2017-03-13T09:36:00Z</cp:lastPrinted>
  <dcterms:modified xsi:type="dcterms:W3CDTF">2024-11-27T14:43:00Z</dcterms:modified>
  <cp:revision>10</cp:revision>
  <dc:subject/>
  <dc:title>Formulář R</dc:title>
</cp:coreProperties>
</file>